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76"/>
        <w:gridCol w:w="830"/>
        <w:gridCol w:w="557"/>
        <w:gridCol w:w="555"/>
        <w:gridCol w:w="557"/>
        <w:gridCol w:w="4414"/>
      </w:tblGrid>
      <w:tr>
        <w:trPr>
          <w:trHeight w:val="386" w:hRule="atLeast"/>
        </w:trPr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Causes of disease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Pathogen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are pathogen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 pathogens enter the bod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 pathogens cause disease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Data and diseas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are data on disease interpreted and analys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a correlation and what does it mea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is a causal link established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Lifestyle and health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risk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is risk measur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factors affect the risk of contracting cancer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i/>
                <w:i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i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i/>
                <w:i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i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76"/>
        <w:gridCol w:w="834"/>
        <w:gridCol w:w="557"/>
        <w:gridCol w:w="557"/>
        <w:gridCol w:w="557"/>
        <w:gridCol w:w="4408"/>
      </w:tblGrid>
      <w:tr>
        <w:trPr/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Enzymes and the digestive system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Enzymes and digestion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are the structure and function of the major parts of the digestive system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es the digestive system break down food both physically and chemicall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role of enzymes in digestion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Carbohydrates – monosaccharide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are large molecules like carbohydrates construct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structure of a monosaccharid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would you carry out the Benedict’s test for reducing and non-reducing sugars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Carbohydrates – disaccharides and polysaccharide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are monosaccharides linked together to form disaccharid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are α-glucose molecules linked to form starch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test for non-reducing sugar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test for starch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Carbohydrate digestion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es salivary amylase act in the mouth to hydrolyse starch?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is starch digestion completed in the small intestine?</w:t>
            </w:r>
          </w:p>
          <w:p>
            <w:pPr>
              <w:pStyle w:val="Normal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are disaccharides digested?</w:t>
            </w:r>
          </w:p>
          <w:p>
            <w:pPr>
              <w:pStyle w:val="Normal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lactose ntolerance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Protein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are amino acids linked to form polypeptides – the primary structure of protein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are polypeptides arranged to form the secondary structure and then the tertiary structure of a protei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is the quaternary structure of a protein form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are proteins identified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Enzyme action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 enzymes speed up chemical reaction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es the structure of enzyme molecules relate to their fun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lock and key model of enzyme a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induced-fit model of enzyme action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Factors affecting enzyme action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is the rate of an enzyme-controlled reaction measur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es temperature affect the rate of an enzyme-controlled rea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es pH affect the rate of an enzyme-controlled rea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es substrate concentration affect the rate of reaction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17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Enzyme inhibition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 competitive inhibitors and non-competitive inhibitors affect the active sit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enzyme inhibition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070"/>
        <w:gridCol w:w="858"/>
        <w:gridCol w:w="557"/>
        <w:gridCol w:w="557"/>
        <w:gridCol w:w="557"/>
        <w:gridCol w:w="4408"/>
      </w:tblGrid>
      <w:tr>
        <w:trPr/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Cells and movement into and out of them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Investigating the structure of cell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is magnification and resolu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cell fraction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es ultracentrifugation work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The electron microscop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 electron microscopes work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are the differences between and transmission electron microscope and a scanning electron microscop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are the limitations of the transmission and the scanning electron microscopes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Structure of an epithelial cel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is the structure and function of the nucleu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structure and function of mitochondria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structure and function of rough endoplasmic reticulum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structure and function of the Golgi apparatu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structure and function of lysosom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structure and function of microvilli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can the ultrastructure of a cell indicate about its functions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Lipid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are triglycerides form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can fatty acids var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structure of a phospholipi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is the presence of a lipid identified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The cell-surface membran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structure of the cell-surface membran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are the functions of the various components of the cell-surface membran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fluid-mosaic model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Diffus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diffusion and how does it occur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affects the rate of diffus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es facilitated diffusion differ from diffusion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sz w:val="18"/>
                <w:szCs w:val="17"/>
                <w:lang w:val="cy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sz w:val="18"/>
                <w:szCs w:val="17"/>
                <w:lang w:val="cy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sz w:val="18"/>
                <w:szCs w:val="17"/>
                <w:lang w:val="cy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Osmosi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osmosi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water potential of pure water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effect of solutes on water potential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es water potential affect water movement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result of placing animal cells and plant cells into pure water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Active transpor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active transport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does active transport require to take place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 xml:space="preserve">Absorption in the small intestine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part do villi and microvilli play in absorp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 xml:space="preserve">How are the products of carbohydrate digestion absorbed in the small intestine? 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are the roles of diffusion, active transport and co-transport in the process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Cholera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are prokaryotic cell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 prokaryotes differ from eukaryot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causes cholera and how does it produce the symptoms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Oral rehydration therap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-62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oral rehydration therapy and how does it work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have more effective rehydration solutions been develop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are the advantages of using starch in place of some glucose in rehydration solution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 drug trials follow a regulated set of ethical procedures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3</w:t>
            </w:r>
          </w:p>
          <w:p>
            <w:pPr>
              <w:pStyle w:val="Normal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sz w:val="16"/>
                <w:szCs w:val="16"/>
                <w:lang w:val="cy-GB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sz w:val="16"/>
                <w:szCs w:val="16"/>
                <w:lang w:val="cy-GB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sz w:val="16"/>
                <w:szCs w:val="16"/>
                <w:lang w:val="cy-GB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sz w:val="16"/>
                <w:szCs w:val="16"/>
                <w:lang w:val="cy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sz w:val="16"/>
                <w:szCs w:val="16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tabs>
          <w:tab w:val="clear" w:pos="720"/>
          <w:tab w:val="left" w:pos="2227" w:leader="none"/>
        </w:tabs>
        <w:rPr/>
      </w:pPr>
      <w:r>
        <w:rPr/>
        <w:tab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177"/>
        <w:gridCol w:w="833"/>
        <w:gridCol w:w="557"/>
        <w:gridCol w:w="557"/>
        <w:gridCol w:w="555"/>
        <w:gridCol w:w="4406"/>
      </w:tblGrid>
      <w:tr>
        <w:trPr/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32"/>
                <w:lang w:val="cy-GB"/>
              </w:rPr>
              <w:t>Lungs and lung disease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Structure of the human gas-exchange system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How is the human gas-exchange system arrang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are the functions of its main parts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The mechanism of breathing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is air moved into the lungs when breathing i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is air moved out of the lungs when breathing out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meant by pulmonary ventilation and how is it calculated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Exchange of gases in the lungs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are the essential features of exchange surfac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are gases exchanged in the alveoli of humans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Lung disease – pulmonary tuberculosis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is the cause of pulmonary tuberculosi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What are the symptoms of pulmonary tuberculosi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is pulmonary tuberculosis transmitted between individuals in the popul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es disease develop within the body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>
          <w:trHeight w:val="2856" w:hRule="atLeast"/>
        </w:trPr>
        <w:tc>
          <w:tcPr>
            <w:tcW w:w="1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Lung disease – fibrosis, asthma and emphysema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are fibrosis, asthma and emphysema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  <w:lang w:val="cy-GB"/>
              </w:rPr>
              <w:t>How do each of the above diseases affect lung function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  <w:lang w:val="cy-GB"/>
              </w:rPr>
              <w:t>3.1.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  <w:r>
        <w:br w:type="page"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175"/>
        <w:gridCol w:w="832"/>
        <w:gridCol w:w="559"/>
        <w:gridCol w:w="558"/>
        <w:gridCol w:w="557"/>
        <w:gridCol w:w="4406"/>
      </w:tblGrid>
      <w:tr>
        <w:trPr/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32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The heart and heart disease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The structure of the heart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is the appearance of the heart and its associated blood vessel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y is the heart made up of two adjacent pump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How is the structure of the heart related to its function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</w:rPr>
              <w:t>3.1.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The cardiac cycle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are the stages of the cardiac cycl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How do valves control the flow of blood through the heart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is myogenic stimulation of the heart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are the roles of the sinoatrial node, atrioventricular node and bundle of His in controlling the cardiac cycle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</w:rPr>
              <w:t>3.1.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Heart disease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is an atheroma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do thrombosis and aneurysm mea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y does atheroma increase the risk of thrombosis and aneurysm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is a myocardial infar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are the factors that affect the incidence of coronary heart disease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</w:rPr>
              <w:t>3.1.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175"/>
        <w:gridCol w:w="832"/>
        <w:gridCol w:w="559"/>
        <w:gridCol w:w="558"/>
        <w:gridCol w:w="557"/>
        <w:gridCol w:w="4406"/>
      </w:tblGrid>
      <w:tr>
        <w:trPr>
          <w:trHeight w:val="275" w:hRule="atLeast"/>
        </w:trPr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Immunity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Defence mechanism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are the main defence mechanisms of the bod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How does the body distinguish between its own cells and foreign cell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</w:rPr>
              <w:t>3.1.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Phagocytosi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is the first line of defence against diseas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is phagocytosi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is the role of lysosomes in phagocytosi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</w:rPr>
              <w:t>3.1.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T cells and cell-mediated immunity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are antigen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are the two main types of lymphocyt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is the role of T cells (T lymphocytes) in cell-mediated immunity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</w:rPr>
              <w:t>3.1.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B cells and humoral immunity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is the role of B cells (B lymphocytes) in humoral immunit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are the roles of plasma cells and antibodies in the primary immune respons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is the role of memory cells in the secondary immune respons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How does antigenic variation affect the body’s response to infection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</w:rPr>
              <w:t>3.1.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Antibodie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is the structure of an antibod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How do antibodies fun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is a monoclonal antibod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How are monoclonal antibodies produc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How are monoclonal antibodies used to target specific substances and cell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</w:rPr>
              <w:t>3.1.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szCs w:val="18"/>
              </w:rPr>
              <w:t>Vaccination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is a vaccin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are the features of an effective vaccination programm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y does vaccination rarely eliminate a diseas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7"/>
                <w:szCs w:val="17"/>
              </w:rPr>
            </w:pPr>
            <w:r>
              <w:rPr>
                <w:rFonts w:cs="Calibri" w:ascii="Calibri" w:hAnsi="Calibri"/>
                <w:color w:val="000080"/>
                <w:sz w:val="17"/>
                <w:szCs w:val="17"/>
              </w:rPr>
              <w:t>What ethical issues are associated with vaccination programme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sz w:val="16"/>
                <w:szCs w:val="16"/>
              </w:rPr>
              <w:t>3.1.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703" w:gutter="0" w:header="425" w:top="481" w:footer="456" w:bottom="51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liss 2 Regula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94970</wp:posOffset>
              </wp:positionH>
              <wp:positionV relativeFrom="paragraph">
                <wp:posOffset>-162560</wp:posOffset>
              </wp:positionV>
              <wp:extent cx="6740525" cy="791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052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75pt;height:62.35pt;mso-wrap-distance-left:0pt;mso-wrap-distance-right:0pt;mso-wrap-distance-top:0pt;mso-wrap-distance-bottom:0pt;margin-top:-12.8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095" w:leader="none"/>
      </w:tabs>
      <w:rPr>
        <w:rFonts w:ascii="Calibri" w:hAnsi="Calibri" w:cs="Calibri"/>
        <w:b/>
        <w:b/>
        <w:sz w:val="28"/>
      </w:rPr>
    </w:pPr>
    <w:r>
      <w:rPr>
        <w:rFonts w:cs="Calibri" w:ascii="Calibri" w:hAnsi="Calibri"/>
        <w:b/>
        <w:sz w:val="28"/>
      </w:rPr>
      <w:t>Unit 1 – Biology and disease</w:t>
    </w:r>
  </w:p>
  <w:tbl>
    <w:tblPr>
      <w:tblW w:w="5000" w:type="pct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7"/>
      <w:gridCol w:w="2176"/>
      <w:gridCol w:w="834"/>
      <w:gridCol w:w="557"/>
      <w:gridCol w:w="557"/>
      <w:gridCol w:w="557"/>
      <w:gridCol w:w="4408"/>
    </w:tblGrid>
    <w:tr>
      <w:trPr/>
      <w:tc>
        <w:tcPr>
          <w:tcW w:w="1547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Tableheading"/>
            <w:spacing w:before="57" w:after="57"/>
            <w:rPr>
              <w:rFonts w:ascii="Calibri" w:hAnsi="Calibri" w:cs="Calibri"/>
              <w:caps/>
              <w:sz w:val="20"/>
            </w:rPr>
          </w:pPr>
          <w:r>
            <w:rPr>
              <w:rFonts w:cs="Calibri" w:ascii="Calibri" w:hAnsi="Calibri"/>
              <w:caps/>
              <w:sz w:val="20"/>
            </w:rPr>
            <w:t>Topic</w:t>
          </w:r>
        </w:p>
        <w:p>
          <w:pPr>
            <w:pStyle w:val="Tableheading"/>
            <w:spacing w:before="57" w:after="57"/>
            <w:rPr>
              <w:rFonts w:ascii="Calibri" w:hAnsi="Calibri" w:cs="Calibri"/>
              <w:caps/>
              <w:sz w:val="20"/>
            </w:rPr>
          </w:pPr>
          <w:r>
            <w:rPr>
              <w:rFonts w:cs="Calibri" w:ascii="Calibri" w:hAnsi="Calibri"/>
              <w:caps/>
              <w:sz w:val="20"/>
            </w:rPr>
          </w:r>
        </w:p>
      </w:tc>
      <w:tc>
        <w:tcPr>
          <w:tcW w:w="2176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Tableheading"/>
            <w:spacing w:before="57" w:after="57"/>
            <w:rPr>
              <w:rFonts w:ascii="Calibri" w:hAnsi="Calibri" w:cs="Calibri"/>
              <w:caps/>
              <w:sz w:val="20"/>
            </w:rPr>
          </w:pPr>
          <w:r>
            <w:rPr>
              <w:rFonts w:cs="Calibri" w:ascii="Calibri" w:hAnsi="Calibri"/>
              <w:caps/>
              <w:sz w:val="20"/>
            </w:rPr>
            <w:t>Learning Objectives</w:t>
          </w:r>
        </w:p>
      </w:tc>
      <w:tc>
        <w:tcPr>
          <w:tcW w:w="834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Tableheading"/>
            <w:spacing w:before="57" w:after="57"/>
            <w:rPr>
              <w:rFonts w:ascii="Calibri" w:hAnsi="Calibri" w:cs="Calibri"/>
              <w:caps/>
              <w:sz w:val="20"/>
            </w:rPr>
          </w:pPr>
          <w:r>
            <w:rPr>
              <w:rFonts w:cs="Calibri" w:ascii="Calibri" w:hAnsi="Calibri"/>
              <w:caps/>
              <w:sz w:val="20"/>
            </w:rPr>
            <w:t>Spec</w:t>
          </w:r>
        </w:p>
      </w:tc>
      <w:tc>
        <w:tcPr>
          <w:tcW w:w="557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both"/>
            <w:rPr>
              <w:rFonts w:ascii="Wingdings" w:hAnsi="Wingdings" w:cs="Wingdings"/>
              <w:b/>
              <w:b/>
              <w:caps/>
              <w:sz w:val="32"/>
            </w:rPr>
          </w:pPr>
          <w:r>
            <w:rPr>
              <w:rFonts w:cs="Wingdings" w:ascii="Wingdings" w:hAnsi="Wingdings"/>
              <w:b/>
              <w:caps/>
              <w:sz w:val="32"/>
            </w:rPr>
            <w:t></w:t>
          </w:r>
        </w:p>
      </w:tc>
      <w:tc>
        <w:tcPr>
          <w:tcW w:w="557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both"/>
            <w:rPr>
              <w:rFonts w:ascii="Wingdings" w:hAnsi="Wingdings" w:cs="Wingdings"/>
              <w:b/>
              <w:b/>
              <w:caps/>
              <w:sz w:val="32"/>
            </w:rPr>
          </w:pPr>
          <w:r>
            <w:rPr>
              <w:rFonts w:cs="Wingdings" w:ascii="Wingdings" w:hAnsi="Wingdings"/>
              <w:b/>
              <w:caps/>
              <w:sz w:val="32"/>
            </w:rPr>
            <w:t></w:t>
          </w:r>
        </w:p>
      </w:tc>
      <w:tc>
        <w:tcPr>
          <w:tcW w:w="557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both"/>
            <w:rPr>
              <w:rFonts w:ascii="Wingdings" w:hAnsi="Wingdings" w:cs="Wingdings"/>
              <w:b/>
              <w:b/>
              <w:caps/>
              <w:sz w:val="32"/>
            </w:rPr>
          </w:pPr>
          <w:r>
            <w:rPr>
              <w:rFonts w:cs="Wingdings" w:ascii="Wingdings" w:hAnsi="Wingdings"/>
              <w:b/>
              <w:caps/>
              <w:sz w:val="32"/>
            </w:rPr>
            <w:t></w:t>
          </w:r>
        </w:p>
      </w:tc>
      <w:tc>
        <w:tcPr>
          <w:tcW w:w="4408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Tableheading"/>
            <w:spacing w:before="57" w:after="57"/>
            <w:rPr>
              <w:rFonts w:ascii="Calibri" w:hAnsi="Calibri" w:cs="Calibri"/>
              <w:caps/>
              <w:sz w:val="20"/>
            </w:rPr>
          </w:pPr>
          <w:r>
            <w:rPr>
              <w:rFonts w:cs="Calibri" w:ascii="Calibri" w:hAnsi="Calibri"/>
              <w:caps/>
              <w:sz w:val="20"/>
            </w:rPr>
            <w:t>Notes</w:t>
          </w:r>
        </w:p>
      </w:tc>
    </w:tr>
  </w:tbl>
  <w:p>
    <w:pPr>
      <w:pStyle w:val="Header"/>
      <w:rPr>
        <w:rFonts w:ascii="Bliss 2 Regular;Times New Roman" w:hAnsi="Bliss 2 Regular;Times New Roman" w:cs="Bliss 2 Regular;Times New Roman"/>
        <w:sz w:val="40"/>
      </w:rPr>
    </w:pPr>
    <w:r>
      <w:rPr>
        <w:rFonts w:cs="Bliss 2 Regular;Times New Roman" w:ascii="Bliss 2 Regular;Times New Roman" w:hAnsi="Bliss 2 Regular;Times New Roman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spacing w:before="57" w:after="60"/>
      <w:ind w:left="57" w:right="57" w:hanging="0"/>
    </w:pPr>
    <w:rPr>
      <w:rFonts w:ascii="Arial" w:hAnsi="Arial" w:cs="Arial"/>
      <w:color w:val="000080"/>
      <w:sz w:val="17"/>
      <w:szCs w:val="20"/>
      <w:lang w:val="cy-GB"/>
    </w:rPr>
  </w:style>
  <w:style w:type="paragraph" w:styleId="Tableheading">
    <w:name w:val="table heading"/>
    <w:basedOn w:val="Normal"/>
    <w:qFormat/>
    <w:pPr>
      <w:spacing w:before="57" w:after="57"/>
      <w:ind w:left="57" w:right="57" w:hanging="0"/>
    </w:pPr>
    <w:rPr>
      <w:rFonts w:ascii="Arial" w:hAnsi="Arial" w:cs="Arial"/>
      <w:b/>
      <w:color w:val="000080"/>
      <w:sz w:val="18"/>
      <w:szCs w:val="16"/>
      <w:lang w:val="cy-GB"/>
    </w:rPr>
  </w:style>
  <w:style w:type="paragraph" w:styleId="Unitheading">
    <w:name w:val="unit heading"/>
    <w:basedOn w:val="Tabletext"/>
    <w:qFormat/>
    <w:pPr>
      <w:spacing w:before="0" w:after="120"/>
      <w:ind w:left="0" w:right="57" w:hanging="0"/>
      <w:outlineLvl w:val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7C20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39:00Z</dcterms:created>
  <dc:creator>JCG</dc:creator>
  <dc:description/>
  <dc:language>en-US</dc:language>
  <cp:lastModifiedBy>GALEJ</cp:lastModifiedBy>
  <cp:lastPrinted>2008-04-10T12:15:00Z</cp:lastPrinted>
  <dcterms:modified xsi:type="dcterms:W3CDTF">2012-11-14T13:39:00Z</dcterms:modified>
  <cp:revision>2</cp:revision>
  <dc:subject/>
  <dc:title>BIOL4</dc:title>
</cp:coreProperties>
</file>