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numPr>
          <w:ilvl w:val="0"/>
          <w:numId w:val="0"/>
        </w:numPr>
        <w:spacing w:before="0" w:after="120"/>
        <w:ind w:left="0" w:right="57" w:hanging="0"/>
        <w:outlineLvl w:val="0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  <w:t>Unit 4 – Populations and the environment</w:t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76"/>
        <w:gridCol w:w="830"/>
        <w:gridCol w:w="557"/>
        <w:gridCol w:w="555"/>
        <w:gridCol w:w="557"/>
        <w:gridCol w:w="4414"/>
      </w:tblGrid>
      <w:tr>
        <w:trPr>
          <w:trHeight w:val="489" w:hRule="atLeast"/>
        </w:trPr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ind w:left="57" w:right="57" w:hanging="0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 xml:space="preserve">AQA </w:t>
            </w:r>
            <w:r>
              <w:rPr>
                <w:rFonts w:cs="Calibri" w:ascii="Calibri" w:hAnsi="Calibri"/>
                <w:caps/>
              </w:rPr>
              <w:t>Spec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4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>
          <w:trHeight w:val="386" w:hRule="atLeast"/>
        </w:trPr>
        <w:tc>
          <w:tcPr>
            <w:tcW w:w="106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Populations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Populations and ecosystem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meant by the terms‘environment’, ‘biotic’, ‘abiotic’ and ‘biosphere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an ecosystem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meant by the terms ‘population’, ‘community’ and ‘habitat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a niche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Investigating population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factors should be considered when using a quadra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a transect used to obtain quantitative data about changes in communities along a lin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the abundance of different species measur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the mark-release-recapture method be used to measure the abundance of mobile species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Variation in population siz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factors determine the size of a popul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ich abiotic factors affect the size of a popul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each of these factors influence population size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i/>
                <w:i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i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i/>
                <w:i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i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Competi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intraspecific competi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factors do different species compete fo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interspecific competi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interspecific competition influence population size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Preda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pred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the predator–prey relationship affect the population size of the predator and prey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Human population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the human population growth curve differ from that of most other organis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factors affect the growth and size of human populations?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1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83"/>
        <w:gridCol w:w="2070"/>
        <w:gridCol w:w="24"/>
        <w:gridCol w:w="834"/>
        <w:gridCol w:w="557"/>
        <w:gridCol w:w="557"/>
        <w:gridCol w:w="557"/>
        <w:gridCol w:w="4408"/>
      </w:tblGrid>
      <w:tr>
        <w:trPr/>
        <w:tc>
          <w:tcPr>
            <w:tcW w:w="154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77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40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636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ATP</w:t>
            </w:r>
          </w:p>
        </w:tc>
      </w:tr>
      <w:tr>
        <w:trPr/>
        <w:tc>
          <w:tcPr>
            <w:tcW w:w="154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Energy and ATP</w:t>
            </w:r>
          </w:p>
        </w:tc>
        <w:tc>
          <w:tcPr>
            <w:tcW w:w="21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energy and why do organisms need i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ATP store energ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ATP synthesised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role of ATP in biological processes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2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0636" w:type="dxa"/>
            <w:gridSpan w:val="9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Photosynthesis</w:t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Overview of photosynthesi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the plant leaf adapted to carry out photosynthe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main stages of photosynthesis?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he light-dependent reac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oxidation and redu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ATP made during the light-dependent re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role of photolysis in the light-dependent re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chloroplasts adapted to carry out the light-dependent reaction?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he light-independent reac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the carbon dioxide absorbed by plants incorporated into organic molecul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roles of ATP and reduced NADP in the light-independent rea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Calvin cycle?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629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Factors affecting photosynthesis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meant by the concept of limiting factor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photosynthesis be measur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temperature, carbon dioxide concentration and light intensity affect the rate of photosynthesis?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3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2176"/>
        <w:gridCol w:w="834"/>
        <w:gridCol w:w="555"/>
        <w:gridCol w:w="557"/>
        <w:gridCol w:w="555"/>
        <w:gridCol w:w="4412"/>
      </w:tblGrid>
      <w:tr>
        <w:trPr/>
        <w:tc>
          <w:tcPr>
            <w:tcW w:w="154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4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6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Respiration</w:t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Glycolysis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ere does glycolysis fit into the overall process of respir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main stages of glycolysi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products of glycolysis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Link reaction and Krebs cycle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link reaction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happens during the Krebs cyc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hydrogen carrier molecules and what is their role in the Krebs cycle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Electron transport chai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ere does the electron transport chain take plac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ATP synthesised in the electron transport chai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role of oxygen in aerobic respiration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Anaerobic respiration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energy released by respiration in the absence of oxyge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ethanol produced by anaerobic respir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lactate produced by anaerobic respiration?</w:t>
            </w:r>
          </w:p>
        </w:tc>
        <w:tc>
          <w:tcPr>
            <w:tcW w:w="8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4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tabs>
          <w:tab w:val="clear" w:pos="720"/>
          <w:tab w:val="left" w:pos="2227" w:leader="none"/>
        </w:tabs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ab/>
      </w:r>
      <w:r>
        <w:br w:type="page"/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2177"/>
        <w:gridCol w:w="833"/>
        <w:gridCol w:w="557"/>
        <w:gridCol w:w="557"/>
        <w:gridCol w:w="555"/>
        <w:gridCol w:w="4406"/>
      </w:tblGrid>
      <w:tr>
        <w:trPr/>
        <w:tc>
          <w:tcPr>
            <w:tcW w:w="15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7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6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32"/>
                <w:szCs w:val="32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32"/>
                <w:lang w:val="cy-GB"/>
              </w:rPr>
              <w:t>Energy and ecosystems</w:t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Food chains and food webs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energy enter an eco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energy transferred between the organisms in the ecosystem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meant by the terms: ‘trophic level’, ‘food chain’, ‘food web’, ‘producer’, ‘consumer’ and ‘decomposer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energy lost from the ecosystem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Energy transfer between trophic levels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percentage of energy is transferred from one trophic level to the nex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energy lost along a food chai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y do most food chains have no more than five trophic level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the percentage efficiency of energy transfers calculated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Ecological pyramids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different types of ecological pyrami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relative merits and disadvantages of each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Agricultural ecosystems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an agricultural eco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natural and agricultural ecosystems diffe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meant by productivit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net productivity calculated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>
          <w:trHeight w:val="2856" w:hRule="atLeast"/>
        </w:trPr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Chemical and biological control of agricultural pests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pests and pesticide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features of an efficient pesticid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biological agents used to control pest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integrated pest management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Intensive rearing of domestic livestock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rearing animals intensively increase the efficiency of energy conversion?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5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/>
        <w:tc>
          <w:tcPr>
            <w:tcW w:w="15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6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32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Nutrient cycles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he carbon cycl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ere does carbon enter the living component of  an ecosystem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ere does carbon enter the non-living component of an eco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role is played by saprobiotic organisms in the carbon cycle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he greenhouse effect and global warming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greenhouse effect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ich are the major greenhouse gases and where do they come fro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y is the production of greenhouse gases increasing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greenhouse gases contribute to global warming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consequences of global warming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The nitrogen cycl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nitrogen recycled in ecosyste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role of saprobiotic microorganisms in this recycling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do you understand by the terms ‘ammonification’, ‘nitrification’, ‘nitrogen fixation’ and ‘denitrification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ere does nitrogen enter the living component of an ecosystem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ere does nitrogen enter the non-living component of an ecosystem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Use of natural and artificial fertiliser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y are fertilisers needed in agricultural ecosystem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natural and artifi cial fertilisers differ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fertilisers increase productivity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Environmental consequences of using nitrogen fertiliser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the main environmental effects of using nitrogen fertiliser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meant by ‘leaching’ and ‘eutrophication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these processes affect the environment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6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>
          <w:trHeight w:val="275" w:hRule="atLeast"/>
        </w:trPr>
        <w:tc>
          <w:tcPr>
            <w:tcW w:w="106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Ecological succession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uccessio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changes occur in the variety of species that occupy an area over tim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meant by the terms succession and climax communit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managing succession help to conserve habitat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Conservation of habitat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conservation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managing succession help to conserve habitat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7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2175"/>
        <w:gridCol w:w="832"/>
        <w:gridCol w:w="559"/>
        <w:gridCol w:w="558"/>
        <w:gridCol w:w="557"/>
        <w:gridCol w:w="4406"/>
      </w:tblGrid>
      <w:tr>
        <w:trPr/>
        <w:tc>
          <w:tcPr>
            <w:tcW w:w="154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Topic</w:t>
            </w:r>
          </w:p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</w:r>
          </w:p>
        </w:tc>
        <w:tc>
          <w:tcPr>
            <w:tcW w:w="2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Learning Objectives</w:t>
            </w:r>
          </w:p>
        </w:tc>
        <w:tc>
          <w:tcPr>
            <w:tcW w:w="83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Spec</w:t>
            </w:r>
          </w:p>
        </w:tc>
        <w:tc>
          <w:tcPr>
            <w:tcW w:w="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</w:t>
            </w:r>
          </w:p>
        </w:tc>
        <w:tc>
          <w:tcPr>
            <w:tcW w:w="5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</w:t>
            </w:r>
          </w:p>
        </w:tc>
        <w:tc>
          <w:tcPr>
            <w:tcW w:w="55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Wingdings" w:hAnsi="Wingdings" w:cs="Wingdings"/>
                <w:b/>
                <w:b/>
                <w:caps/>
                <w:sz w:val="32"/>
              </w:rPr>
            </w:pPr>
            <w:r>
              <w:rPr>
                <w:rFonts w:cs="Wingdings" w:ascii="Wingdings" w:hAnsi="Wingdings"/>
                <w:b/>
                <w:caps/>
                <w:sz w:val="32"/>
              </w:rPr>
              <w:t></w:t>
            </w:r>
          </w:p>
        </w:tc>
        <w:tc>
          <w:tcPr>
            <w:tcW w:w="44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ableheading"/>
              <w:spacing w:before="57" w:after="57"/>
              <w:rPr>
                <w:rFonts w:ascii="Calibri" w:hAnsi="Calibri" w:cs="Calibri"/>
                <w:caps/>
                <w:sz w:val="20"/>
              </w:rPr>
            </w:pPr>
            <w:r>
              <w:rPr>
                <w:rFonts w:cs="Calibri" w:ascii="Calibri" w:hAnsi="Calibri"/>
                <w:caps/>
                <w:sz w:val="20"/>
              </w:rPr>
              <w:t>Notes</w:t>
            </w:r>
          </w:p>
        </w:tc>
      </w:tr>
      <w:tr>
        <w:trPr/>
        <w:tc>
          <w:tcPr>
            <w:tcW w:w="1063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  <w:lang w:val="cy-GB"/>
              </w:rPr>
            </w:pPr>
            <w:r>
              <w:rPr>
                <w:rFonts w:cs="Calibri" w:ascii="Calibri" w:hAnsi="Calibri"/>
                <w:b/>
                <w:color w:val="000080"/>
                <w:sz w:val="32"/>
                <w:szCs w:val="18"/>
                <w:lang w:val="cy-GB"/>
              </w:rPr>
              <w:t>Inheritance and selection</w:t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tudying inheritanc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meant by the terms ‘genotype’ and ‘phenotype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dominant, recessive and co-dominant alleles?</w:t>
            </w:r>
          </w:p>
          <w:p>
            <w:pPr>
              <w:pStyle w:val="Normal"/>
              <w:spacing w:before="57" w:after="60"/>
              <w:ind w:left="57" w:right="57" w:hanging="0"/>
              <w:rPr/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multiple allele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Monohybrid inheritanc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genetic crosses represented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a single gene inherited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ex inheritance and sex linkage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is sex determined genetically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sex linkag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sex linked diseases such as haemophilia inherited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Co-dominance and multiple allele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co-dominance affect the inheritance of characteristics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 multiple alleles affect inheritanc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are blood groups in humans inherited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Allelic frequencies and population genetics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meant by the terms ‘gene pool’ and ‘allelic frequency’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the Hardy–Weinberg principl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the Hardy–Weinberg principle be used to calculate allele, genotype and phenotype frequencie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i/>
                <w:i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i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i/>
                <w:i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i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electio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does reproductive success affect allele frequency within a gene pool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selec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eastAsia="Calibri" w:cs="Calibri" w:ascii="Calibri" w:hAnsi="Calibri"/>
                <w:color w:val="000080"/>
                <w:sz w:val="18"/>
                <w:szCs w:val="17"/>
                <w:lang w:val="cy-GB"/>
              </w:rPr>
              <w:t xml:space="preserve"> </w:t>
            </w: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environmental factors exert selection pressure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are stabilising and directional selection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  <w:tr>
        <w:trPr/>
        <w:tc>
          <w:tcPr>
            <w:tcW w:w="154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b/>
                <w:b/>
                <w:color w:val="000080"/>
                <w:sz w:val="20"/>
                <w:szCs w:val="18"/>
              </w:rPr>
            </w:pPr>
            <w:r>
              <w:rPr>
                <w:rFonts w:cs="Calibri" w:ascii="Calibri" w:hAnsi="Calibri"/>
                <w:b/>
                <w:color w:val="000080"/>
                <w:sz w:val="20"/>
                <w:szCs w:val="18"/>
              </w:rPr>
              <w:t>Speciation</w:t>
            </w:r>
          </w:p>
        </w:tc>
        <w:tc>
          <w:tcPr>
            <w:tcW w:w="2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speci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What is geographical isolation?</w:t>
            </w:r>
          </w:p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  <w:t>How can geographical isolation lead to the formation of new species?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6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6"/>
                <w:lang w:val="cy-GB"/>
              </w:rPr>
              <w:t>3.4.8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57" w:after="60"/>
              <w:ind w:left="57" w:right="57" w:hanging="0"/>
              <w:rPr>
                <w:rFonts w:ascii="Calibri" w:hAnsi="Calibri" w:cs="Calibri"/>
                <w:color w:val="000080"/>
                <w:sz w:val="18"/>
                <w:szCs w:val="17"/>
                <w:lang w:val="cy-GB"/>
              </w:rPr>
            </w:pPr>
            <w:r>
              <w:rPr>
                <w:rFonts w:cs="Calibri" w:ascii="Calibri" w:hAnsi="Calibri"/>
                <w:color w:val="000080"/>
                <w:sz w:val="18"/>
                <w:szCs w:val="17"/>
                <w:lang w:val="cy-GB"/>
              </w:rPr>
            </w:r>
          </w:p>
        </w:tc>
      </w:tr>
    </w:tbl>
    <w:p>
      <w:pPr>
        <w:pStyle w:val="Normal"/>
        <w:spacing w:before="0" w:after="60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703" w:gutter="0" w:header="425" w:top="481" w:footer="456" w:bottom="5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Bliss 2 Regular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</wp:posOffset>
              </wp:positionH>
              <wp:positionV relativeFrom="paragraph">
                <wp:posOffset>-162560</wp:posOffset>
              </wp:positionV>
              <wp:extent cx="6740525" cy="7918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40525" cy="791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0.75pt;height:62.35pt;mso-wrap-distance-left:0pt;mso-wrap-distance-right:0pt;mso-wrap-distance-top:0pt;mso-wrap-distance-bottom:0pt;margin-top:-12.8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Bliss 2 Regular;Times New Roman" w:hAnsi="Bliss 2 Regular;Times New Roman" w:cs="Bliss 2 Regular;Times New Roman"/>
        <w:sz w:val="40"/>
      </w:rPr>
    </w:pPr>
    <w:r>
      <w:rPr>
        <w:rFonts w:cs="Bliss 2 Regular;Times New Roman" w:ascii="Bliss 2 Regular;Times New Roman" w:hAnsi="Bliss 2 Regular;Times New Roman"/>
        <w:sz w:val="4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text">
    <w:name w:val="table text"/>
    <w:basedOn w:val="Normal"/>
    <w:qFormat/>
    <w:pPr>
      <w:spacing w:before="57" w:after="60"/>
      <w:ind w:left="57" w:right="57" w:hanging="0"/>
    </w:pPr>
    <w:rPr>
      <w:rFonts w:ascii="Arial" w:hAnsi="Arial" w:cs="Arial"/>
      <w:color w:val="000080"/>
      <w:sz w:val="17"/>
      <w:szCs w:val="20"/>
      <w:lang w:val="cy-GB"/>
    </w:rPr>
  </w:style>
  <w:style w:type="paragraph" w:styleId="Tableheading">
    <w:name w:val="table heading"/>
    <w:basedOn w:val="Normal"/>
    <w:qFormat/>
    <w:pPr>
      <w:spacing w:before="57" w:after="57"/>
      <w:ind w:left="57" w:right="57" w:hanging="0"/>
    </w:pPr>
    <w:rPr>
      <w:rFonts w:ascii="Arial" w:hAnsi="Arial" w:cs="Arial"/>
      <w:b/>
      <w:color w:val="000080"/>
      <w:sz w:val="18"/>
      <w:szCs w:val="16"/>
      <w:lang w:val="cy-GB"/>
    </w:rPr>
  </w:style>
  <w:style w:type="paragraph" w:styleId="Unitheading">
    <w:name w:val="unit heading"/>
    <w:basedOn w:val="Tabletext"/>
    <w:qFormat/>
    <w:pPr>
      <w:spacing w:before="0" w:after="120"/>
      <w:ind w:left="0" w:right="57" w:hanging="0"/>
      <w:outlineLvl w:val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318" w:leader="none"/>
        <w:tab w:val="right" w:pos="1063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0:30:00Z</dcterms:created>
  <dc:creator>JCG</dc:creator>
  <dc:description/>
  <cp:keywords/>
  <dc:language>en-US</dc:language>
  <cp:lastModifiedBy>J Gale</cp:lastModifiedBy>
  <cp:lastPrinted>2008-04-10T12:15:00Z</cp:lastPrinted>
  <dcterms:modified xsi:type="dcterms:W3CDTF">2012-05-22T11:15:00Z</dcterms:modified>
  <cp:revision>3</cp:revision>
  <dc:subject/>
  <dc:title>BIOL4</dc:title>
</cp:coreProperties>
</file>