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ing"/>
        <w:tabs>
          <w:tab w:val="clear" w:pos="720"/>
          <w:tab w:val="left" w:pos="5529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Unit 5 – </w:t>
      </w:r>
      <w:r>
        <w:rPr>
          <w:rFonts w:cs="Calibri" w:ascii="Calibri" w:hAnsi="Calibri"/>
          <w:b/>
          <w:sz w:val="28"/>
          <w:lang w:val="en-GB"/>
        </w:rPr>
        <w:t>Control in cells and in organisms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76"/>
        <w:gridCol w:w="834"/>
        <w:gridCol w:w="555"/>
        <w:gridCol w:w="557"/>
        <w:gridCol w:w="555"/>
        <w:gridCol w:w="4412"/>
      </w:tblGrid>
      <w:tr>
        <w:trPr/>
        <w:tc>
          <w:tcPr>
            <w:tcW w:w="15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/>
        <w:tc>
          <w:tcPr>
            <w:tcW w:w="1063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Response to stimuli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Sensory recep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a stimulus and a respons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advantage to organisms of being able to respond to stimuli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axes, kineses and tropism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each type of response increase an organism’s chances of survival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Nervous control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a simple reflex arc work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roles do sensory, intermediate and motor neurones play in a reflex arc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reflex arcs prevent damage to the body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Control of heart rat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autonomic nervous syste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the autonomic nervous system control heart rat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role do chemical and pressure receptors play in the process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Role of receptor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main features of sensory recep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a Pacinian corpuscle and how does it work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receptors work together in the eye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br w:type="page"/>
      </w:r>
      <w:r>
        <w:rPr>
          <w:rFonts w:cs="Calibri" w:ascii="Calibri" w:hAnsi="Calibri"/>
          <w:sz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80"/>
        <w:gridCol w:w="833"/>
        <w:gridCol w:w="555"/>
        <w:gridCol w:w="557"/>
        <w:gridCol w:w="556"/>
        <w:gridCol w:w="4408"/>
      </w:tblGrid>
      <w:tr>
        <w:trPr/>
        <w:tc>
          <w:tcPr>
            <w:tcW w:w="15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4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/>
        <w:tc>
          <w:tcPr>
            <w:tcW w:w="1063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Coordination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Coordination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nervous and hormonal coordination differ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chemical mediators and how do they work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changes do plants respond too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plants respond to chang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plant growth factors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Neuron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a neuron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structure of a myelinated motor neuron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different types of neurone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The nerve impuls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resting potential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resting potential established in a neuron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an action potential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Passage of an action potential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an action potential pass along an unmyelinated ax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an action potential pass along a myelinated axon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Speed of the nerve impuls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factors affect the speed of conductance of an action potential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refractory perio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its role in separating one impulse from the next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meant by the all-or-nothing principle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Structure and function of synaps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a synaps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functions do synapses perform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Transmission across a synaps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information transmitted across a synapse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br w:type="page"/>
      </w:r>
      <w:r>
        <w:rPr>
          <w:rFonts w:cs="Calibri" w:ascii="Calibri" w:hAnsi="Calibri"/>
          <w:sz w:val="28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165"/>
        <w:gridCol w:w="830"/>
        <w:gridCol w:w="552"/>
        <w:gridCol w:w="555"/>
        <w:gridCol w:w="556"/>
        <w:gridCol w:w="4549"/>
      </w:tblGrid>
      <w:tr>
        <w:trPr/>
        <w:tc>
          <w:tcPr>
            <w:tcW w:w="15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</w:t>
            </w:r>
          </w:p>
        </w:tc>
        <w:tc>
          <w:tcPr>
            <w:tcW w:w="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5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/>
        <w:tc>
          <w:tcPr>
            <w:tcW w:w="107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Muscle contraction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Structure of skeletal muscl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gross and microscopic structure of a skeletal muscl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ultrastructure of a myofibril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are actin and myosin arranged within a myofibril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Contraction of skeletal muscl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evidence supports the sliding filament mechanism of muscle contra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the sliding filament mechanism cause a muscle to contract and relax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ere does the energy for muscle contraction come from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07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32"/>
                <w:szCs w:val="32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32"/>
                <w:lang w:val="cy-GB"/>
              </w:rPr>
              <w:t>Homeostasis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Principles of homeostasis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homeosta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importance of homeosta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control mechanisms work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are control mechanisms coordinated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Regulation of body temperatur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main ways in which heat is gained and lost in organism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body temperature regulated in ectotherm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body temperature regulated in endotherm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body temperature regulated in mammals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Hormones and the regulation of blood glucose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hormones work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role of thepancreas in regulating blood glucos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factors infl uence blood glucose concentr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roles of insulin, glucagon and adrenaline in regulating blood glucose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Diabetes and its control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two main types of diabetes and how do they differ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each type of diabetes be controlled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163"/>
        <w:gridCol w:w="830"/>
        <w:gridCol w:w="552"/>
        <w:gridCol w:w="555"/>
        <w:gridCol w:w="552"/>
        <w:gridCol w:w="4553"/>
      </w:tblGrid>
      <w:tr>
        <w:trPr/>
        <w:tc>
          <w:tcPr>
            <w:tcW w:w="15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</w:t>
            </w:r>
          </w:p>
        </w:tc>
        <w:tc>
          <w:tcPr>
            <w:tcW w:w="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5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/>
        <w:tc>
          <w:tcPr>
            <w:tcW w:w="107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Feedback mechanisms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The principles of feedback mechanisms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negative feedback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it help to control homeostatic process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it differ from positive feedback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Control of the oestrous cycle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ich hormones are involved in the control of oestrous cycl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these hormones interact in the control of the human menstrual cycl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are different forms of feedback loop involved in this control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br w:type="page"/>
      </w:r>
      <w:r>
        <w:rPr>
          <w:rFonts w:cs="Calibri" w:ascii="Calibri" w:hAnsi="Calibri"/>
          <w:sz w:val="28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161"/>
        <w:gridCol w:w="832"/>
        <w:gridCol w:w="552"/>
        <w:gridCol w:w="556"/>
        <w:gridCol w:w="555"/>
        <w:gridCol w:w="4549"/>
      </w:tblGrid>
      <w:tr>
        <w:trPr/>
        <w:tc>
          <w:tcPr>
            <w:tcW w:w="15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</w:t>
            </w:r>
          </w:p>
        </w:tc>
        <w:tc>
          <w:tcPr>
            <w:tcW w:w="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5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/>
        <w:tc>
          <w:tcPr>
            <w:tcW w:w="107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32"/>
                <w:szCs w:val="32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32"/>
                <w:lang w:val="cy-GB"/>
              </w:rPr>
              <w:t>Genetic control of protein structure and function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Structure of ribonucleic acid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genetic code and what are its main featur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structure of ribonucleic acid (RNA)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structure and the role of messenger RNA (mRNA)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structure and the role of transfer RNA (tRNA)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Polypeptide synthesis – transcription and splicing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pre-messenger RNA produced from DNA in the process called transcrip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pre-messenger RNA modified to form messenger RNA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Polypeptide synthesis – translatio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a polypeptide synthesised during the process of transl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roles of messenger RNA and transfer RNA in translation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Gene mutatio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a gene mut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deletion and substitution of bases result in different amino acid sequences in polypeptid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y do some mutations not result in a changed amino acid sequenc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causes of gene mutatio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cell division genetically controlled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161"/>
        <w:gridCol w:w="832"/>
        <w:gridCol w:w="552"/>
        <w:gridCol w:w="556"/>
        <w:gridCol w:w="555"/>
        <w:gridCol w:w="4549"/>
      </w:tblGrid>
      <w:tr>
        <w:trPr/>
        <w:tc>
          <w:tcPr>
            <w:tcW w:w="15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</w:t>
            </w:r>
          </w:p>
        </w:tc>
        <w:tc>
          <w:tcPr>
            <w:tcW w:w="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5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/>
        <w:tc>
          <w:tcPr>
            <w:tcW w:w="107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Regulation of DNA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Totipotency and cell specialisatio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otipotent cell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ich types of cells are totipotent in plants and animal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cells lose their totipotency and become specialised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totipotent stem cells be used to treat human disorder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Regulation of transcription and translatio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oestrogen affect gene transcrip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small interfering RNA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it affect gene expression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07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DNA technology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Producing DNA fragment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complementary DNA made using reverse transcriptas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are restriction endonucleases used to cut DNA into fragment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b/>
                <w:i/>
                <w:color w:val="000080"/>
                <w:sz w:val="20"/>
                <w:szCs w:val="18"/>
              </w:rPr>
              <w:t>In vivo</w:t>
            </w: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 xml:space="preserve"> gene cloning – the use of vector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importance of ‘sticky ends’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a DNA fragment be inserted into a vector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the DNA of the vector introduced into host cell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gene markers and how do they work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b/>
                <w:i/>
                <w:color w:val="000080"/>
                <w:sz w:val="20"/>
                <w:szCs w:val="18"/>
              </w:rPr>
              <w:t>In vitro</w:t>
            </w: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 xml:space="preserve"> gene cloning – the polymerase chain reaction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polymerase chain rea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the process work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Use of recombinant DNA technology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has genetic modification of organisms benefi ted huma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roles have genetically modifi ed microorganisms, plants and animals played in the beneficial use of recombinant DNA technology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Gene therapy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cystic fibro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cause of cystic fibro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gene therapy be used in the treatment of cystic fibro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difference between germ-line and somatic-cell gene therapy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Locating and sequencing gene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are DNA probes and DNA hybridisation used to locate specifi c gen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the exact order of nucleotides on a strand of DNA be determin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restriction mapping and how does it help to determine the sequence of nucleotides in a gene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Screening for clinically important gene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DNA probes be used to screen patients for gene mutation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role does genetic counselling play in the proces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Genetic fingerprinting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genetic fingerprinting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genetic fingerprinting carried out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are the results interpret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For what purposes is it used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5.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3" w:gutter="0" w:header="425" w:top="851" w:footer="45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liss 2 Regul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liss 2 Regular;Times New Roman" w:hAnsi="Bliss 2 Regular;Times New Roman" w:cs="Bliss 2 Regular;Times New Roman"/>
        <w:sz w:val="40"/>
      </w:rPr>
    </w:pPr>
    <w:r>
      <w:rPr>
        <w:rFonts w:cs="Bliss 2 Regular;Times New Roman" w:ascii="Bliss 2 Regular;Times New Roman" w:hAnsi="Bliss 2 Regular;Times New Roman"/>
        <w:sz w:val="4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spacing w:before="57" w:after="60"/>
      <w:ind w:left="57" w:right="57" w:hanging="0"/>
    </w:pPr>
    <w:rPr>
      <w:rFonts w:ascii="Arial" w:hAnsi="Arial" w:cs="Arial"/>
      <w:color w:val="000080"/>
      <w:sz w:val="17"/>
      <w:szCs w:val="20"/>
      <w:lang w:val="cy-GB"/>
    </w:rPr>
  </w:style>
  <w:style w:type="paragraph" w:styleId="Tableheading">
    <w:name w:val="table heading"/>
    <w:basedOn w:val="Normal"/>
    <w:qFormat/>
    <w:pPr>
      <w:spacing w:before="57" w:after="57"/>
      <w:ind w:left="57" w:right="57" w:hanging="0"/>
    </w:pPr>
    <w:rPr>
      <w:rFonts w:ascii="Arial" w:hAnsi="Arial" w:cs="Arial"/>
      <w:b/>
      <w:color w:val="000080"/>
      <w:sz w:val="18"/>
      <w:szCs w:val="16"/>
      <w:lang w:val="cy-GB"/>
    </w:rPr>
  </w:style>
  <w:style w:type="paragraph" w:styleId="Unitheading">
    <w:name w:val="unit heading"/>
    <w:basedOn w:val="Tabletext"/>
    <w:qFormat/>
    <w:pPr>
      <w:spacing w:before="0" w:after="120"/>
      <w:ind w:left="0" w:right="57" w:hanging="0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30:00Z</dcterms:created>
  <dc:creator>JCG</dc:creator>
  <dc:description/>
  <cp:keywords/>
  <dc:language>en-US</dc:language>
  <cp:lastModifiedBy>J Gale</cp:lastModifiedBy>
  <cp:lastPrinted>2008-04-10T12:15:00Z</cp:lastPrinted>
  <dcterms:modified xsi:type="dcterms:W3CDTF">2012-05-22T11:16:00Z</dcterms:modified>
  <cp:revision>3</cp:revision>
  <dc:subject/>
  <dc:title>BIOL5</dc:title>
</cp:coreProperties>
</file>