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QA A Level Biology – Unit 5: Control in cells and in organisms</w:t>
      </w:r>
    </w:p>
    <w:p>
      <w:pPr>
        <w:pStyle w:val="Normal"/>
        <w:rPr/>
      </w:pPr>
      <w:r>
        <w:rPr/>
      </w:r>
    </w:p>
    <w:p>
      <w:pPr>
        <w:pStyle w:val="Normal"/>
        <w:rPr/>
      </w:pPr>
      <w:r>
        <w:rPr/>
        <w:t>This checklist is for your guidance DON’T LOSE IT!</w:t>
      </w:r>
    </w:p>
    <w:p>
      <w:pPr>
        <w:pStyle w:val="Normal"/>
        <w:rPr/>
      </w:pPr>
      <w:r>
        <w:rPr/>
      </w:r>
    </w:p>
    <w:tbl>
      <w:tblPr>
        <w:tblW w:w="10632" w:type="dxa"/>
        <w:jc w:val="left"/>
        <w:tblInd w:w="-1139" w:type="dxa"/>
        <w:tblLayout w:type="fixed"/>
        <w:tblCellMar>
          <w:top w:w="0" w:type="dxa"/>
          <w:left w:w="108" w:type="dxa"/>
          <w:bottom w:w="0" w:type="dxa"/>
          <w:right w:w="108" w:type="dxa"/>
        </w:tblCellMar>
      </w:tblPr>
      <w:tblGrid>
        <w:gridCol w:w="1560"/>
        <w:gridCol w:w="7371"/>
        <w:gridCol w:w="708"/>
        <w:gridCol w:w="993"/>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Unit</w:t>
            </w:r>
          </w:p>
        </w:tc>
        <w:tc>
          <w:tcPr>
            <w:tcW w:w="7371"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At the end of the module I should know</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on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evised</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bCs/>
                <w:color w:val="FFFFFF"/>
                <w:sz w:val="18"/>
                <w:szCs w:val="18"/>
              </w:rPr>
              <w:t>3.5.1</w:t>
            </w:r>
          </w:p>
        </w:tc>
        <w:tc>
          <w:tcPr>
            <w:tcW w:w="9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szCs w:val="18"/>
              </w:rPr>
            </w:pPr>
            <w:r>
              <w:rPr>
                <w:b/>
                <w:bCs/>
                <w:color w:val="FFFFFF"/>
                <w:sz w:val="18"/>
                <w:szCs w:val="18"/>
              </w:rPr>
              <w:t>Stimuli, both internal and external, are detected and lead to a respons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rvival and respons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Organisms increase their chance of survival by responding to changes in their environ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ropisms as responses to directional stimuli that can maintain the roots and shoots of flowering plants in a favourable environ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axes and kineses as simple responses that can maintain a mobile organism in a favourable environ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A simple reflex arc involving three neurones.  The importance of simple reflexes in avoiding damage to the bod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 of heart rat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ole of chemoreceptors and pressure receptors, the autonomic nervous system and effectors in controlling heart r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eptor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basic structure of a Pacinian corpuscle as an example of a receptor. The creation of a generator potential on stimul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Pacinian corpuscle should be used as an example to illustrate the following.</w:t>
            </w:r>
          </w:p>
          <w:p>
            <w:pPr>
              <w:pStyle w:val="Normal"/>
              <w:numPr>
                <w:ilvl w:val="0"/>
                <w:numId w:val="2"/>
              </w:numPr>
              <w:rPr>
                <w:i/>
                <w:i/>
                <w:iCs/>
                <w:sz w:val="18"/>
                <w:szCs w:val="18"/>
              </w:rPr>
            </w:pPr>
            <w:r>
              <w:rPr>
                <w:i/>
                <w:iCs/>
                <w:sz w:val="18"/>
                <w:szCs w:val="18"/>
              </w:rPr>
              <w:t>Receptors only respond to specific stimuli</w:t>
            </w:r>
          </w:p>
          <w:p>
            <w:pPr>
              <w:pStyle w:val="Normal"/>
              <w:numPr>
                <w:ilvl w:val="0"/>
                <w:numId w:val="2"/>
              </w:numPr>
              <w:rPr>
                <w:i/>
                <w:i/>
                <w:iCs/>
                <w:sz w:val="18"/>
                <w:szCs w:val="18"/>
              </w:rPr>
            </w:pPr>
            <w:r>
              <w:rPr>
                <w:i/>
                <w:iCs/>
                <w:sz w:val="18"/>
                <w:szCs w:val="18"/>
              </w:rPr>
              <w:t>Stimulation of receptor membranes produces deformation of stretch-mediated sodium channels, leading to the establishment of a generator potenti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Differences in sensitivity and visual acuity as explained by differences in the distribution of rods and cones and the connections they make in the optic nerv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bCs/>
                <w:color w:val="FFFFFF"/>
                <w:sz w:val="18"/>
                <w:szCs w:val="18"/>
              </w:rPr>
              <w:t>3.5.2</w:t>
            </w:r>
          </w:p>
        </w:tc>
        <w:tc>
          <w:tcPr>
            <w:tcW w:w="73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szCs w:val="18"/>
              </w:rPr>
            </w:pPr>
            <w:r>
              <w:rPr>
                <w:b/>
                <w:bCs/>
                <w:color w:val="FFFFFF"/>
                <w:sz w:val="18"/>
                <w:szCs w:val="18"/>
              </w:rPr>
              <w:t>Coordination may be chemical or electrical in nature</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sz w:val="18"/>
                <w:szCs w:val="18"/>
              </w:rPr>
            </w:pPr>
            <w:r>
              <w:rPr>
                <w:b/>
                <w:bCs/>
                <w:color w:val="FFFFFF"/>
                <w:sz w:val="18"/>
                <w:szCs w:val="18"/>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sz w:val="18"/>
                <w:szCs w:val="18"/>
              </w:rPr>
            </w:pPr>
            <w:r>
              <w:rPr>
                <w:b/>
                <w:bCs/>
                <w:color w:val="FFFFFF"/>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ciples</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Nerve cells pass electrical impulses along their length.  They stimulate their target cells by secreting chemical neurotransmitters directly onto them.  This results in rapid, short-lived and localised respon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Mammalian hormones are substances that stimulate their target cells via the blood system.  This results in slow, long-lasting and widespread respon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Histamine and prostaglandins are local chemical mediators released by some mammalian cells and affect only cells in their immediate vicini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In flowering plants, specific growth factors diffuse from growing regions to other tissues.  They regulate growth in response to directional stimuli.  The role of indoleacetic acid (IAA) in controlling tropisms in flowering pla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ve impulses</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he structure of a myelinated motor neuro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he establishment of a resting potential in terms of differential membrane permeability, electrochemical gradients and the movement of sodium and potassium ion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Changes in membrane permeability lead to depolarisation and the generation of an action potential.  The all-or-nothing princip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he passage of an action potential along non-myelinated and myelinated axons resulting in nerve impul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he nature and importance of the refractory period in producing discrete impul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Factors affecting the speed of conductance: myelination and salatory conduction; axon diameter; temperatu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aptic transmission</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he detailed structure of a synapse and of a neuromuscular junc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bCs/>
                <w:color w:val="FFFFFF"/>
                <w:sz w:val="18"/>
                <w:szCs w:val="18"/>
              </w:rPr>
              <w:t>3.5.3</w:t>
            </w:r>
          </w:p>
        </w:tc>
        <w:tc>
          <w:tcPr>
            <w:tcW w:w="9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0000"/>
                <w:sz w:val="18"/>
                <w:szCs w:val="18"/>
              </w:rPr>
            </w:pPr>
            <w:r>
              <w:rPr>
                <w:b/>
                <w:bCs/>
                <w:color w:val="FFFFFF"/>
                <w:sz w:val="18"/>
                <w:szCs w:val="18"/>
              </w:rPr>
              <w:t>Skeletal muscles are stimulated to contract by nerves and acts as effecto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sliding filament theory of muscle contrac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Gross and microscopic structure of skeletal muscle.  The ultrastructure of a myofibri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oles of actin, myosin, calcium ions and ATP in myofibril con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oles of calcium ions and tropomyosin in the cycle of actinomyosin bridge form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scles as effector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ole of ATP and phosphocreatine in providing the energy supply during muscle con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structure, location and general properties of slow and fast skeletal muscle fib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szCs w:val="18"/>
              </w:rPr>
            </w:pPr>
            <w:r>
              <w:rPr>
                <w:b/>
                <w:bCs/>
                <w:color w:val="FFFFFF"/>
                <w:sz w:val="18"/>
                <w:szCs w:val="18"/>
              </w:rPr>
              <w:t>3.5.4</w:t>
            </w:r>
          </w:p>
        </w:tc>
        <w:tc>
          <w:tcPr>
            <w:tcW w:w="7371"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szCs w:val="18"/>
              </w:rPr>
            </w:pPr>
            <w:r>
              <w:rPr>
                <w:b/>
                <w:bCs/>
                <w:color w:val="FFFFFF"/>
                <w:sz w:val="18"/>
                <w:szCs w:val="18"/>
              </w:rPr>
              <w:t>Homeostasis is the maintenance of a constant internal environment</w:t>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sz w:val="18"/>
                <w:szCs w:val="18"/>
              </w:rPr>
            </w:pPr>
            <w:r>
              <w:rPr>
                <w:b/>
                <w:bCs/>
                <w:color w:val="FFFFFF"/>
                <w:sz w:val="18"/>
                <w:szCs w:val="18"/>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bCs/>
                <w:color w:val="FFFFFF"/>
                <w:sz w:val="18"/>
                <w:szCs w:val="18"/>
              </w:rPr>
            </w:pPr>
            <w:r>
              <w:rPr>
                <w:b/>
                <w:bCs/>
                <w:color w:val="FFFFFF"/>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ciple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Homeostasis in mammals involves physiological control systems that maintain the internal environment within restricted limi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importance of maintaining a constant core temperature and constant blood pH in relation to enzyme activi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importance of maintaining a constant blood glucose concentration in terms of energy transfer and water potential of bloo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e contro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contrasting mechanisms of temperature control in an ectothermic reptile and an endothermic mamm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Mechanisms involved in heat production, conservation and los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ole of the hypothalamus and the autonomic nervous system in maintaining a constant body temperature in a mamm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 of blood glucose concentr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factors that influence blood glucose concent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ole of the liver in glycogenesis and gluconeogenes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ole of insulin and glucagon in controlling the uptake of glucose by cells and in activating enzymes involved in the interconversion of glucose and glycogen.  The effect of adrenaline on glycogen breakdown and synthes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second messenger model of adrenaline and glucagon 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ypes I and II diabetes and control by insulin and manipulation of the die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bCs/>
                <w:color w:val="FFFFFF"/>
                <w:sz w:val="18"/>
                <w:szCs w:val="18"/>
              </w:rPr>
              <w:t>3.5.5</w:t>
            </w:r>
          </w:p>
        </w:tc>
        <w:tc>
          <w:tcPr>
            <w:tcW w:w="9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szCs w:val="18"/>
              </w:rPr>
            </w:pPr>
            <w:r>
              <w:rPr>
                <w:b/>
                <w:bCs/>
                <w:color w:val="FFFFFF"/>
                <w:sz w:val="18"/>
                <w:szCs w:val="18"/>
              </w:rPr>
              <w:t>Negative feedback helps maintain an optimal internal state in the context of a dynamic equilibrium.  Positive feedback also occu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nciples</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Negative feedback restores systems to their original le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possession of separate mechanisms involving negative feedback controls departures in different directions from the original state, giving a greater level of contr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Positive feedback results in greater departures from the original level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Positive feedback is often associated with a breakdown of control systems, e.g. in temperature contro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 of mammalian oestru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mammalian oestrous cycle is controlled by FSH, LH, progesterone and oestrog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secretion of FSH, LH, progesterone and oestrogen is controlled by interacting negative and positive feedback loop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bCs/>
                <w:color w:val="FFFFFF"/>
                <w:sz w:val="18"/>
                <w:szCs w:val="18"/>
              </w:rPr>
              <w:t>3.5.6</w:t>
            </w:r>
          </w:p>
        </w:tc>
        <w:tc>
          <w:tcPr>
            <w:tcW w:w="9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szCs w:val="18"/>
              </w:rPr>
            </w:pPr>
            <w:r>
              <w:rPr>
                <w:b/>
                <w:bCs/>
                <w:color w:val="FFFFFF"/>
                <w:sz w:val="18"/>
                <w:szCs w:val="18"/>
              </w:rPr>
              <w:t>The sequence of bases in DNA determines the structure of proteins, including enzym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genetic code</w:t>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he genetic code as base triplets in mRNA which code for specific amino acid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genetic code is universal, non-overlapping and degener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structure of molecules of messenger RNA (mRNA) and transfer RNA (tR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ypeptide synthesi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ranscription as the production of mRNA from DNA.  The role of RNA polymeras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splicing of pre-mRNA to form mRNA in eukaryotic cell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ranslation as the production of polypeptides from the sequence of codons carried by mRNA.  The role of ribosomes and tR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 mut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Gene mutations might arise during DNA replication.  The deletion and substitution of base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Gene mutations might occur spontaneously.  The mutation rate is increased by mutagenic agents.  Some mutations result in a different amino acid sequence in the encoded polypeptide.  Due to the degenerate nature of the genetic code, not all mutations result in a change to the amino acid sequence of the encoded polypeptide.  Due to the degenerate nature of the genetic code, not all mutations result in a change to the amino acid sequence of the encoded polypepti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rate of cell division is controlled by proto-oncongenes that stimulate cell division and tumour suppressor genes that slow cell division.  A mutated proto-oncogene, called an oncogene, stimulates cells to divide too quickly.  A mutated tumour suppressor gene is inactivated, allowing the rate of cell division to increas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bCs/>
                <w:color w:val="FFFFFF"/>
                <w:sz w:val="18"/>
                <w:szCs w:val="18"/>
              </w:rPr>
              <w:t>3.5.7</w:t>
            </w:r>
          </w:p>
        </w:tc>
        <w:tc>
          <w:tcPr>
            <w:tcW w:w="9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sz w:val="18"/>
                <w:szCs w:val="18"/>
              </w:rPr>
            </w:pPr>
            <w:r>
              <w:rPr>
                <w:b/>
                <w:bCs/>
                <w:color w:val="FFFFFF"/>
                <w:sz w:val="18"/>
                <w:szCs w:val="18"/>
              </w:rPr>
              <w:t>Gene expression is controlled by a number of featur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st of a cell’s DNA is not translate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Totipotent cells are cells that can mature into any body cell. During development, totipotent cells translate only part of their DNA, resulting in cell specia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18"/>
                <w:szCs w:val="18"/>
              </w:rPr>
            </w:pPr>
            <w:r>
              <w:rPr>
                <w:b/>
                <w:bCs/>
                <w:color w:val="FFFFFF"/>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18"/>
                <w:szCs w:val="18"/>
              </w:rPr>
            </w:pPr>
            <w:r>
              <w:rPr>
                <w:b/>
                <w:bCs/>
                <w:color w:val="FFFFFF"/>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 xml:space="preserve">In mature plants, many cells remain totipotent.  They have the ability to develop </w:t>
            </w:r>
            <w:r>
              <w:rPr>
                <w:i w:val="false"/>
                <w:sz w:val="18"/>
                <w:szCs w:val="18"/>
              </w:rPr>
              <w:t>in vitro</w:t>
            </w:r>
            <w:r>
              <w:rPr>
                <w:sz w:val="18"/>
                <w:szCs w:val="18"/>
              </w:rPr>
              <w:t xml:space="preserve"> into whole plants or into plant organs when given the correct condition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Only a few totipotent cells, called stem cells, remain in mature animals These can be used in treating some genetic disorder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ation of transcription and transl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ranscription of target genes is stimulated only when specific transcriptional factors move from the cytoplasm into the nucleu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effect of oestrogen on gene transcrip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Small interfering RNA (siRNA) as a short double strand of RNA that interferes with the expression of a specific ge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bCs/>
                <w:color w:val="FFFFFF"/>
                <w:sz w:val="18"/>
                <w:szCs w:val="18"/>
              </w:rPr>
              <w:t>3.5.8</w:t>
            </w:r>
          </w:p>
        </w:tc>
        <w:tc>
          <w:tcPr>
            <w:tcW w:w="907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sz w:val="18"/>
                <w:szCs w:val="18"/>
              </w:rPr>
            </w:pPr>
            <w:r>
              <w:rPr>
                <w:b/>
                <w:bCs/>
                <w:color w:val="FFFFFF"/>
                <w:sz w:val="18"/>
                <w:szCs w:val="18"/>
              </w:rPr>
              <w:t>Gene cloning technologies allow study and alteration of gene function in order to better understand organism function and to design new industrial and medical process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 cloning and transfe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Fragments of DNA can be produced by </w:t>
            </w:r>
          </w:p>
          <w:p>
            <w:pPr>
              <w:pStyle w:val="Normal"/>
              <w:numPr>
                <w:ilvl w:val="0"/>
                <w:numId w:val="3"/>
              </w:numPr>
              <w:rPr>
                <w:i/>
                <w:i/>
                <w:sz w:val="18"/>
                <w:szCs w:val="18"/>
              </w:rPr>
            </w:pPr>
            <w:r>
              <w:rPr>
                <w:i/>
                <w:sz w:val="18"/>
                <w:szCs w:val="18"/>
              </w:rPr>
              <w:t>Conversion of mRNA to cDNA, using reverse transcriptase</w:t>
            </w:r>
          </w:p>
          <w:p>
            <w:pPr>
              <w:pStyle w:val="Normal"/>
              <w:numPr>
                <w:ilvl w:val="0"/>
                <w:numId w:val="3"/>
              </w:numPr>
              <w:rPr>
                <w:i/>
                <w:i/>
                <w:sz w:val="18"/>
                <w:szCs w:val="18"/>
              </w:rPr>
            </w:pPr>
            <w:r>
              <w:rPr>
                <w:i/>
                <w:sz w:val="18"/>
                <w:szCs w:val="18"/>
              </w:rPr>
              <w:t>Cutting DNA at specific, palindromic recognition sequences using restriction endonucleases</w:t>
            </w:r>
          </w:p>
          <w:p>
            <w:pPr>
              <w:pStyle w:val="Normal"/>
              <w:numPr>
                <w:ilvl w:val="0"/>
                <w:numId w:val="3"/>
              </w:numPr>
              <w:rPr>
                <w:i/>
                <w:i/>
                <w:sz w:val="18"/>
                <w:szCs w:val="18"/>
              </w:rPr>
            </w:pPr>
            <w:r>
              <w:rPr>
                <w:i/>
                <w:sz w:val="18"/>
                <w:szCs w:val="18"/>
              </w:rPr>
              <w:t>Using the polymerase chain reaction (PCR) to form multiple copies of DNA fragme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18"/>
                <w:szCs w:val="18"/>
              </w:rPr>
            </w:pPr>
            <w:r>
              <w:rPr>
                <w:b/>
                <w:bCs/>
                <w:color w:val="FFFFFF"/>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18"/>
                <w:szCs w:val="18"/>
              </w:rPr>
            </w:pPr>
            <w:r>
              <w:rPr>
                <w:b/>
                <w:bCs/>
                <w:color w:val="FFFFFF"/>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 xml:space="preserve">Genes can be cloned by </w:t>
            </w:r>
            <w:r>
              <w:rPr>
                <w:i w:val="false"/>
                <w:sz w:val="18"/>
                <w:szCs w:val="18"/>
              </w:rPr>
              <w:t>in vivo</w:t>
            </w:r>
            <w:r>
              <w:rPr>
                <w:sz w:val="18"/>
                <w:szCs w:val="18"/>
              </w:rPr>
              <w:t xml:space="preserve"> and </w:t>
            </w:r>
            <w:r>
              <w:rPr>
                <w:i w:val="false"/>
                <w:sz w:val="18"/>
                <w:szCs w:val="18"/>
              </w:rPr>
              <w:t>in vitro</w:t>
            </w:r>
            <w:r>
              <w:rPr>
                <w:sz w:val="18"/>
                <w:szCs w:val="18"/>
              </w:rPr>
              <w:t xml:space="preserve"> techniqu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Cs/>
                <w:sz w:val="18"/>
                <w:szCs w:val="18"/>
              </w:rPr>
              <w:t>In vivo</w:t>
            </w:r>
            <w:r>
              <w:rPr>
                <w:i/>
                <w:iCs/>
                <w:sz w:val="18"/>
                <w:szCs w:val="18"/>
              </w:rPr>
              <w:t xml:space="preserve"> cloning. The use of restriction endonucleases and ligases to insert DNA fragments into vectors, which are then transferred into host cells.  The identification and growth of transformed host cells to clone the desired DNA fragments.  The importance of ‘sticky end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Cs/>
                <w:sz w:val="18"/>
                <w:szCs w:val="18"/>
              </w:rPr>
              <w:t>In vitro</w:t>
            </w:r>
            <w:r>
              <w:rPr>
                <w:i/>
                <w:iCs/>
                <w:sz w:val="18"/>
                <w:szCs w:val="18"/>
              </w:rPr>
              <w:t xml:space="preserve"> cloning.  The use of the polymerase chain reaction (PCR) in cloning DNA fragment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The relative advantages of </w:t>
            </w:r>
            <w:r>
              <w:rPr>
                <w:iCs/>
                <w:sz w:val="18"/>
                <w:szCs w:val="18"/>
              </w:rPr>
              <w:t>in vivo</w:t>
            </w:r>
            <w:r>
              <w:rPr>
                <w:i/>
                <w:iCs/>
                <w:sz w:val="18"/>
                <w:szCs w:val="18"/>
              </w:rPr>
              <w:t xml:space="preserve"> and </w:t>
            </w:r>
            <w:r>
              <w:rPr>
                <w:iCs/>
                <w:sz w:val="18"/>
                <w:szCs w:val="18"/>
              </w:rPr>
              <w:t>in vitro</w:t>
            </w:r>
            <w:r>
              <w:rPr>
                <w:i/>
                <w:iCs/>
                <w:sz w:val="18"/>
                <w:szCs w:val="18"/>
              </w:rPr>
              <w:t xml:space="preserve"> cloni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use of recombinant DNA technology to produce transformed organisms that benefit human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 Therapy</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use of gene therapy to supplement deficient g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dical diagnosi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use of labelled DNA probes and DNA hybridisation to locate specific g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Once located, the base sequence of a gene can be determined by restriction mapping and DNA sequencin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 xml:space="preserve">Many human diseases result from mutated genes or from genes that are useful in one context but not in another e.g. sickle cell anaemi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DNA sequencing and the PCR are used to produce DNA probes that can be used to screen patients for clinically important genes. The use of this information in genetic counselling and in the case of oncogenes , in deciding the best course of treatment for cancer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tic fingerprinting</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An organism’s genome contains many repetitive, non-coding base sequences.  The probability of two individuals having the same repetitive sequence is very low.</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The technique of genetic fingerprinting in analysing DNA fragments, that have been cloned by PCR, and its use in determining genetic relationships and in determining the genetic variability within a popul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9"/>
          <w:szCs w:val="19"/>
        </w:rPr>
      </w:pPr>
      <w:r>
        <w:rPr>
          <w:sz w:val="19"/>
          <w:szCs w:val="19"/>
        </w:rPr>
      </w:r>
    </w:p>
    <w:sectPr>
      <w:type w:val="nextPage"/>
      <w:pgSz w:w="11906" w:h="16838"/>
      <w:pgMar w:left="1800" w:right="180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color w:val="FFFFFF"/>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9:38:00Z</dcterms:created>
  <dc:creator>Staff20</dc:creator>
  <dc:description/>
  <cp:keywords/>
  <dc:language>en-US</dc:language>
  <cp:lastModifiedBy>staff103</cp:lastModifiedBy>
  <dcterms:modified xsi:type="dcterms:W3CDTF">2010-05-05T09:38:00Z</dcterms:modified>
  <cp:revision>2</cp:revision>
  <dc:subject/>
  <dc:title>Unit</dc:title>
</cp:coreProperties>
</file>