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ing"/>
        <w:rPr>
          <w:b/>
          <w:b/>
        </w:rPr>
      </w:pPr>
      <w:r>
        <w:rPr>
          <w:b/>
        </w:rPr>
        <w:t xml:space="preserve">Unit 5 – </w:t>
      </w:r>
      <w:r>
        <w:rPr>
          <w:b/>
          <w:bCs/>
          <w:lang w:val="en-GB"/>
        </w:rPr>
        <w:t>The air we breathe, the water we drink, the food we eat</w:t>
      </w:r>
    </w:p>
    <w:tbl>
      <w:tblPr>
        <w:tblW w:w="108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850"/>
        <w:gridCol w:w="426"/>
        <w:gridCol w:w="425"/>
        <w:gridCol w:w="425"/>
        <w:gridCol w:w="3792"/>
      </w:tblGrid>
      <w:tr>
        <w:trPr/>
        <w:tc>
          <w:tcPr>
            <w:tcW w:w="25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caps/>
              </w:rPr>
            </w:pPr>
            <w:r>
              <w:rPr>
                <w:caps/>
              </w:rPr>
              <w:t>Topic</w:t>
            </w:r>
          </w:p>
          <w:p>
            <w:pPr>
              <w:pStyle w:val="Tableheading"/>
              <w:spacing w:before="57" w:after="5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caps/>
              </w:rPr>
            </w:pPr>
            <w:r>
              <w:rPr>
                <w:caps/>
              </w:rPr>
              <w:t>Learning Objectives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caps/>
              </w:rPr>
            </w:pPr>
            <w:r>
              <w:rPr>
                <w:caps/>
              </w:rPr>
              <w:t>SPEC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3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32"/>
              </w:rPr>
            </w:pPr>
            <w:r>
              <w:rPr>
                <w:rFonts w:cs="Calibri" w:ascii="Calibri" w:hAnsi="Calibri"/>
                <w:b/>
                <w:caps/>
                <w:sz w:val="32"/>
              </w:rPr>
              <w:t>NOTES</w:t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  <w:t>Human impact on evolution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lleles and variati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can change the frequency of an allele within a population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produces phenotypic variation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Selecti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are some members of a population more likely to survive, reproduce and pass on their genes to the next gener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 selection pressure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solation and the formation of new speci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can the reproductive isolation of populations result in the formation of new speci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difference between allopatric speciation and sympatric speciation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Human activities and selecti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If human activities are altering the environments of many living organisms, are they changing the selection pressures acting on populatio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Could this affect the evolution of populations and specie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  <w:t>People change communities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Ecosystems and the stability of population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meant by the terms: population, niche, community and eco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may a population become larger or smaller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Population growt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do populations stop growing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Do you know what the term carrying capacity mea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difference between interspecific competition and intraspecific competition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Winners and loser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can the introduction of a new species change the stability of populations in a communit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Should we try to control the size of populations of introduced specie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Urban wildlif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does the introduction of one new species often change a whole eco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have populations of some species grown as our cities grow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Can wild plants and animals survive in urban environment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Genetically modified organism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GMO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do we need large-scale use of GM crop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can the environmental impact of GM crops be measur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ethical issues associated with the release of GMOs into the environment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  <w:t>Changing our environment can affect our health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et, crops and food allergi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most common allergies in the U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has caused the increase in reported cases of allergy in the UK over the past 50 year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llergic responses produce illnes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role of mast cells in an allergic rea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naphylaxi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etection and treatment of allergic respon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skin tests help to diagnose an allerg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are some types of allergic response treated with antihistamines, while others are treated with adrenaline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ir pollution and respiratory illnes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Are respiratory illness and air pollution link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do some people develop asthma and others do not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Water pollution and illnes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the quality of bathing water at Britain’s beach resorts assess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 blue flag beach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Arial" w:ascii="Arial" w:hAnsi="Arial"/>
                <w:b/>
                <w:i/>
                <w:color w:val="000080"/>
                <w:sz w:val="18"/>
                <w:szCs w:val="18"/>
              </w:rPr>
              <w:t>Cryptosporidium</w:t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 and water polluti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Cryptosporidiu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causes outbreaks of cryptosporidiosi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  <w:t>Human activities can damage ecosystems and create new ones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Ecosystems change with ti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do ecosystems change with tim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 climax community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Wasteland and brown-field sit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are wastelands good for wildlif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 brown-field site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iodiversity and the urban environme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biodiversit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Should small ecosystems be linked together to form larger one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Measuring biotic and abiotic factors in an ecosyst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would you measure changes in the plant community in a local nature reserve with tim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would you estimate the number of organisms in an area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ealing with da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can ecological data be present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 statistical test for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Waste disposal should be environmentally sustainab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waste hierarch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should we recycle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he polluter pay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Polluter Pays Principl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the average householder already pay some of the costs of pollution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  <w:t>Climate change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Your carbon footpri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meaning of the term ‘carbon footprint’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can a carbon footprint be calculated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Our climate is chang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Is climate change affecting the distribution of plants and animals in the UK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Photosynthesi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happens during photosynthe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ere does photosynthesis happen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Food chain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energy enter an eco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energy transferred through an eco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can planting trees help off-set carbon emission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iofuels instead of fossil fuels?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environmental advantages of using biofue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environmental disadvantages of using biofuel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TP and aerobic respirati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TP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ATP made in aerobic respiration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  <w:t>People and their microorganisms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he human ecosyst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does the human ecosystem consist of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Microorganisms and the human sk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spot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Do spot treatments really work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he bacterial community of the gu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 probiotic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‘good’ about the ‘good bacteria’ that manufacturers claim to have in probiotic food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5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703" w:gutter="0" w:header="0" w:top="851" w:footer="45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</wp:posOffset>
              </wp:positionH>
              <wp:positionV relativeFrom="paragraph">
                <wp:posOffset>-162560</wp:posOffset>
              </wp:positionV>
              <wp:extent cx="6740525" cy="791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052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75pt;height:62.35pt;mso-wrap-distance-left:0pt;mso-wrap-distance-right:0pt;mso-wrap-distance-top:0pt;mso-wrap-distance-bottom:0pt;margin-top:-12.8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spacing w:before="57" w:after="60"/>
      <w:ind w:left="57" w:right="57" w:hanging="0"/>
    </w:pPr>
    <w:rPr>
      <w:rFonts w:ascii="Arial" w:hAnsi="Arial" w:cs="Arial"/>
      <w:color w:val="000080"/>
      <w:sz w:val="17"/>
      <w:szCs w:val="20"/>
      <w:lang w:val="cy-GB"/>
    </w:rPr>
  </w:style>
  <w:style w:type="paragraph" w:styleId="Tableheading">
    <w:name w:val="table heading"/>
    <w:basedOn w:val="Normal"/>
    <w:qFormat/>
    <w:pPr>
      <w:spacing w:before="57" w:after="57"/>
      <w:ind w:left="57" w:right="57" w:hanging="0"/>
    </w:pPr>
    <w:rPr>
      <w:rFonts w:ascii="Arial" w:hAnsi="Arial" w:cs="Arial"/>
      <w:b/>
      <w:color w:val="000080"/>
      <w:sz w:val="18"/>
      <w:szCs w:val="16"/>
      <w:lang w:val="cy-GB"/>
    </w:rPr>
  </w:style>
  <w:style w:type="paragraph" w:styleId="Unitheading">
    <w:name w:val="unit heading"/>
    <w:basedOn w:val="Tabletext"/>
    <w:qFormat/>
    <w:pPr>
      <w:spacing w:before="0" w:after="120"/>
      <w:ind w:left="0" w:right="57" w:hanging="0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22:00Z</dcterms:created>
  <dc:creator>JCG</dc:creator>
  <dc:description/>
  <dc:language>en-US</dc:language>
  <cp:lastModifiedBy>J Gale</cp:lastModifiedBy>
  <cp:lastPrinted>2008-04-10T12:15:00Z</cp:lastPrinted>
  <dcterms:modified xsi:type="dcterms:W3CDTF">2012-05-22T08:23:00Z</dcterms:modified>
  <cp:revision>3</cp:revision>
  <dc:subject/>
  <dc:title>HBIO5</dc:title>
</cp:coreProperties>
</file>